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420" w:hanging="0"/>
        <w:rPr/>
      </w:pPr>
      <w:r>
        <w:rPr>
          <w:sz w:val="28"/>
          <w:szCs w:val="28"/>
        </w:rPr>
        <w:t xml:space="preserve">                 </w:t>
      </w:r>
      <w:r>
        <w:rPr>
          <w:b/>
          <w:color w:val="000000"/>
          <w:sz w:val="28"/>
          <w:szCs w:val="28"/>
        </w:rPr>
        <w:t>ПАСПОРТ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униципальной программы Мглинского района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«Реализация полномочий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исполнительно-распорядительного органа Мглинского района»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202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еализация полномочий </w:t>
            </w:r>
            <w:r>
              <w:rPr>
                <w:bCs/>
                <w:color w:val="000000"/>
                <w:sz w:val="28"/>
                <w:szCs w:val="28"/>
              </w:rPr>
              <w:t>исполнительно-распорядительного органа Мглинского района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ция Мглинского района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муниципальной программ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тдел образования администрации Мглинского района;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дел культуры администрации Мглинского района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БУ Мглинская МЦБС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БУ ДО «Мглинская ДЮСШ»;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КУ «Центр занятости населения Мглинского района» (по согласованию);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БУЗ «Мглинская ЦРБ» (по согласованию)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 МВД России «Унечский» (по согласованию)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БУ «МФЦ Мглинского района»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БУ «Мглинский ФОК «Мечта»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Осуществление переданных государственных полномочий Брянской области в сфере защиты прав детей, деятельности по профилактике безнадзорности и правонарушений несовершеннолетних, организации деятельности административных комиссий»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Содействие реализации полномочий в сфере безопасности, защита населения и территории Мглинского района от чрезвычайных ситуаций»;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Осуществление полномочий в сфере социально-трудовых отношений и охраны труда, организации временного трудоустройства несовершеннолетних граждан в возрасте от 14 до 18 лет (включая переданные полномочия Брянской области)»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Демографическое развитие Мглинского района»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Проведение административной реформы в Мглинском районе»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Молодежная политика»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Развитие физической культуры и спорта»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Муниципальная поддержка малого и среднего предпринимательства в Мглинском районе»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>Кадровая политика в здравоохранении Мглинского района</w:t>
            </w:r>
            <w:r>
              <w:rPr>
                <w:color w:val="000000"/>
                <w:sz w:val="28"/>
                <w:szCs w:val="28"/>
              </w:rPr>
              <w:t>»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роектов (программ), реализуемых в рамках муниципальной программ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и задачи муниципальной программ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муниципальной программы: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28"/>
              </w:rPr>
              <w:t>1. Создание условий для эффективного исполнения полномочий администрации Мглинского района</w:t>
            </w:r>
            <w:r>
              <w:rPr>
                <w:color w:val="000000"/>
                <w:kern w:val="2"/>
                <w:sz w:val="28"/>
                <w:szCs w:val="28"/>
              </w:rPr>
              <w:t>;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1.1.</w:t>
            </w:r>
            <w:r>
              <w:rPr>
                <w:color w:val="000000"/>
                <w:sz w:val="28"/>
                <w:szCs w:val="28"/>
              </w:rPr>
              <w:t xml:space="preserve"> Эффективное руководство и управление в сфере установленных функций;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2. Обеспечение исполнения переданных </w:t>
            </w:r>
            <w:r>
              <w:rPr>
                <w:color w:val="000000"/>
                <w:sz w:val="28"/>
                <w:szCs w:val="28"/>
              </w:rPr>
              <w:t>государственных полномочий по организации деятельности административной комиссии;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:</w:t>
            </w:r>
          </w:p>
          <w:p>
            <w:pPr>
              <w:pStyle w:val="Normal"/>
              <w:shd w:fill="FFFFFF" w:val="clea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1. Повышение эффективности и результативности работы административной комиссии;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3. Защита прав и законных интересов детей сирот и детей, оставшихся без попечения родителей, лиц из их числа в соответствии с Федеральным законом от 21.12.1996 г. № 159- ФЗ «О дополнительных гарантиях по социальной поддержке детей-сирот и детей, оставшихся без попечения родителей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: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3.1. Создание условий для повышения эффективности мер, направленных на сокращение социального сиротства, безнадзорности, беспризорности;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3.2. Создание условий для реализации прав детей-сирот и детей, оставшихся без попечения родителей, лиц из их числа, состоящих на жилищном учете в Мглинском районе в качестве нуждающихся в жилых помещениях, не реализовавших право на получение жилого помещения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 Обеспечение защиты населения и территорий от чрезвычайных ситуаци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: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1. Обучение должностных лиц и специалистов гражданской обороны и единой государственной системы предупреждения и ликвидации чрезвычайных ситуаци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5. Обеспечение эффективной реализации государственной политики в сфере социально-трудовых отношений и охраны труда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5.1. Регулирование социально-трудовых отношений и охраны труда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5.2. Усиление правовой защиты населения в сфере социально-трудовых отношений и охраны труда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 Повышение уровня социальной защищенности работающих, в том числе создание безопасных и здоровых условий труд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6.1. Реализация в учреждениях и организациях района мероприятий по охране труда с целью создания на рабочих местах здоровых и безопасных условий труда;</w:t>
            </w:r>
          </w:p>
          <w:p>
            <w:pPr>
              <w:pStyle w:val="Normal"/>
              <w:rPr/>
            </w:pPr>
            <w:r>
              <w:rPr>
                <w:iCs/>
                <w:color w:val="000000"/>
                <w:spacing w:val="-6"/>
                <w:sz w:val="28"/>
                <w:szCs w:val="28"/>
              </w:rPr>
              <w:t xml:space="preserve">7. Определение совместных действий органов местного </w:t>
            </w:r>
            <w:r>
              <w:rPr>
                <w:iCs/>
                <w:color w:val="000000"/>
                <w:spacing w:val="-10"/>
                <w:sz w:val="28"/>
                <w:szCs w:val="28"/>
              </w:rPr>
              <w:t>самоуправления, работодателей и ГКУ «Центр занятости населения Мглинского района» (по согласованию), с</w:t>
            </w:r>
            <w:r>
              <w:rPr>
                <w:iCs/>
                <w:color w:val="000000"/>
                <w:spacing w:val="-4"/>
                <w:sz w:val="28"/>
                <w:szCs w:val="28"/>
              </w:rPr>
              <w:t xml:space="preserve">пособствующих </w:t>
            </w:r>
            <w:r>
              <w:rPr>
                <w:color w:val="000000"/>
                <w:sz w:val="28"/>
                <w:szCs w:val="28"/>
              </w:rPr>
              <w:t xml:space="preserve">трудоустройству несовершеннолетних граждан на временные рабочие места, получению заработка (дохода) учащимся в свободное от учебы время, </w:t>
            </w:r>
            <w:r>
              <w:rPr>
                <w:iCs/>
                <w:color w:val="000000"/>
                <w:spacing w:val="-4"/>
                <w:sz w:val="28"/>
                <w:szCs w:val="28"/>
              </w:rPr>
              <w:t>приобщению подростков к общественно-</w:t>
            </w:r>
            <w:r>
              <w:rPr>
                <w:iCs/>
                <w:color w:val="000000"/>
                <w:spacing w:val="-5"/>
                <w:sz w:val="28"/>
                <w:szCs w:val="28"/>
              </w:rPr>
              <w:t xml:space="preserve">полезному труду, получению профессиональных навыков, </w:t>
            </w:r>
            <w:r>
              <w:rPr>
                <w:iCs/>
                <w:color w:val="000000"/>
                <w:spacing w:val="-6"/>
                <w:sz w:val="28"/>
                <w:szCs w:val="28"/>
              </w:rPr>
              <w:t>адаптации их на современном рынке труд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:</w:t>
            </w:r>
          </w:p>
          <w:p>
            <w:pPr>
              <w:pStyle w:val="Normal"/>
              <w:rPr/>
            </w:pPr>
            <w:r>
              <w:rPr>
                <w:iCs/>
                <w:color w:val="000000"/>
                <w:spacing w:val="-8"/>
                <w:sz w:val="28"/>
                <w:szCs w:val="28"/>
              </w:rPr>
              <w:t xml:space="preserve">7.1. Организация </w:t>
            </w:r>
            <w:r>
              <w:rPr>
                <w:iCs/>
                <w:color w:val="000000"/>
                <w:spacing w:val="-6"/>
                <w:sz w:val="28"/>
                <w:szCs w:val="28"/>
              </w:rPr>
              <w:t xml:space="preserve">временного трудоустройства несовершеннолетних граждан в </w:t>
            </w:r>
            <w:r>
              <w:rPr>
                <w:iCs/>
                <w:color w:val="000000"/>
                <w:spacing w:val="-5"/>
                <w:sz w:val="28"/>
                <w:szCs w:val="28"/>
              </w:rPr>
              <w:t xml:space="preserve">возрасте 14-18 лет оплата их труда в соответствии с </w:t>
            </w:r>
            <w:r>
              <w:rPr>
                <w:iCs/>
                <w:color w:val="000000"/>
                <w:spacing w:val="-7"/>
                <w:sz w:val="28"/>
                <w:szCs w:val="28"/>
              </w:rPr>
              <w:t>действующим законодательством;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8. Повышение рождаемости и снижение уровня смертности населения в Мглинском районе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</w:rPr>
              <w:t>8.1. Принятие мер по реализации имеющихся резервов в области рождаемости и укрепления института семьи;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8.2. Обеспечение межведомственного взаимодействия в вопросах улучшения демографической ситуации, качества жизни населения, максимального развития физической культуры и спорта, предотвращения преждевременной смертности;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9. Повышение качества и доступности государственных и муниципальных услуг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: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9.1. Предоставление государственных и муниципальных услуг преимущественно на основе принципа "одного окна";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0. Реализация государственной молодежной политики на территории Мглинского район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: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0.1 Формирование у молодежи активной жизненной позиции, готовности к участию в общественно-политической жизни района;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1. Улучшение здоровья населения за счет привлечения его к систематическим занятиям физкультурой и спортом, формирование устойчивой потребности в здоровом образе жизни, нравственных и духовных основ подрастающего поколе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: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1.1. Повышение интереса различных категорий населения района к занятиям физической культурой и спортом, формирование здорового образа жизни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2. Укрепление и развитие материально-технической базы для занятий массовым спортом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 Обеспечение благоприятных условий для дальнейшего устойчивого и динамичного развития малого и среднего предпринимательств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дачи муниципальной программы: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2.1. Повышение конкурентоспособности субъектов малого и среднего предпринимательства района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3. Обеспечение организаций здравоохранения района квалифицированными кадрам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1. Снижение дефицита медицинских кадров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2. Создание благоприятных условий для привлечения медицинских работников в медицинские организации район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муниципальной программ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4-2028 годы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средств на реализацию муниципальной программ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муниципальной программы -535291,55567</w:t>
            </w:r>
            <w:r>
              <w:rPr>
                <w:color w:val="000000"/>
                <w:sz w:val="28"/>
                <w:szCs w:val="28"/>
              </w:rPr>
              <w:t xml:space="preserve"> тыс. рублей, в том числе</w:t>
            </w:r>
            <w:r>
              <w:rPr>
                <w:color w:val="000000"/>
              </w:rPr>
              <w:t>:</w:t>
            </w:r>
          </w:p>
          <w:p>
            <w:pPr>
              <w:pStyle w:val="ConsPlusNormal"/>
              <w:widowControl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4 год  - 100977,94326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outlineLvl w:val="1"/>
              <w:rPr/>
            </w:pPr>
            <w:r>
              <w:rPr>
                <w:color w:val="000000"/>
                <w:sz w:val="28"/>
                <w:szCs w:val="28"/>
              </w:rPr>
              <w:t>2025 год  -   97817,88313 тыс. рублей;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26 год  - 106188,60996 тыс. рублей;</w:t>
            </w:r>
          </w:p>
          <w:p>
            <w:pPr>
              <w:pStyle w:val="Normal"/>
              <w:ind w:firstLine="743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027 год  - 113334,91552</w:t>
            </w:r>
            <w:r>
              <w:rPr>
                <w:color w:val="000000"/>
                <w:sz w:val="28"/>
                <w:szCs w:val="28"/>
              </w:rPr>
              <w:t xml:space="preserve"> тыс. рублей;.</w:t>
            </w:r>
          </w:p>
          <w:p>
            <w:pPr>
              <w:pStyle w:val="Normal"/>
              <w:ind w:firstLine="743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8 год  - 116972,20380 тыс. рублей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средств на реализацию проектов (программ), реализуемых в рамках муниципальной программ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сутствует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 (индикаторы) муниципальной программ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 (индикаторы) результативности и эффективности реализации программы и конечные результаты реализации программы, приведены в приложении 1 к муниципальной программе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«Осуществление переданных государственных полномочий Брянской области в сфере защиты прав детей, деятельности по профилактике безнадзорности и правонарушений несовершеннолетних, организации деятельности административных комиссий» муниципальной программы «Реализация полномочий исполнительно – распорядительного органа Мглинского район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202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еданных государственных полномочий Брянской области в сфере защиты прав детей, деятельности по профилактике безнадзорности и правонарушений несовершеннолетних, организации деятельности административных комиссий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Администрация Мглинского района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дел образования администрации Мглинского района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роектов (программ), реализуемых в рамках подпрограмм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и задачи подпрограмм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ь подпрограммы: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 xml:space="preserve">1. 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Обеспечение исполнения переданных </w:t>
            </w:r>
            <w:r>
              <w:rPr>
                <w:color w:val="000000"/>
                <w:sz w:val="28"/>
                <w:szCs w:val="28"/>
              </w:rPr>
              <w:t>государственных полномочий по организации деятельности административной комисси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щита прав и законных интересов детей сирот и детей, оставшихся без попечения родителей, лиц из их числа в соответствии с Федеральным законом от 21.12.1996 г. № 159- ФЗ «О дополнительных гарантиях по социальной поддержке детей-сирот и детей, оставшихся без попечения родителей».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и подпрограммы: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28"/>
              </w:rPr>
              <w:t>1.1. Повышение эффективности и результативности работы административной комиссии;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.2. Создание условий для повышения эффективности мер, направленных на сокращение социального сиротства, безнадзорности, беспризорности;</w:t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здание условий для реализации прав детей-сирот и детей, оставшихся без попечения родителей, лиц из их числа, состоящих на жилищном учете в Мглинском районе в качестве нуждающихся в жилых помещениях, не реализовавших право на получение жилого помещения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4-2028 годы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средств на реализацию подпрограмм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>
                <w:sz w:val="28"/>
                <w:szCs w:val="28"/>
              </w:rPr>
              <w:t xml:space="preserve">Общий объем средств, предусмотренных на реализацию подпрограммы -  198185,93528 тыс. рублей, в том числе:    </w:t>
            </w:r>
          </w:p>
          <w:p>
            <w:pPr>
              <w:pStyle w:val="ConsPlus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  32968,35000 тыс. рублей;</w:t>
            </w:r>
          </w:p>
          <w:p>
            <w:pPr>
              <w:pStyle w:val="ConsPlus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  38203,58900 тыс. рублей;</w:t>
            </w:r>
          </w:p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color w:val="80808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-    36926,64996 тыс. рублей;</w:t>
            </w:r>
          </w:p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 -   43420,26852 тыс. рублей;</w:t>
            </w:r>
          </w:p>
          <w:p>
            <w:pPr>
              <w:pStyle w:val="ConsPlus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8 год  -   46667,07780 тыс. рублей.</w:t>
            </w:r>
          </w:p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средств на реализацию проектов (программ), реализуемых в рамках подпрограмм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сутствует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 (индикаторы) основных мероприятий (проектов (программ))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 (индикаторы) результативности и эффективности реализации подпрограммы и конечные результаты реализации подпрограммы, приведены в приложении 1 к муниципальной программе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Содействие реализации полномочий в сфере безопасности, защита населения и территории Мглинского района от чрезвычайных ситуаций» муниципальной программы «Реализация полномочий исполнительно – распорядительного органа Мглинского район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202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реализации полномочий в сфере безопасности, защита населения и территории Мглинского района от чрезвычайных ситуаций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министрация Мглинского района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тсутствуют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роектов (программ), реализуемых в рамках подпрограмм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сутствует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и задачи подпрограмм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ь подпрограммы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</w:t>
            </w:r>
            <w:r>
              <w:rPr>
                <w:color w:val="000000"/>
                <w:sz w:val="28"/>
                <w:szCs w:val="28"/>
              </w:rPr>
              <w:t>Обеспечение защиты населения и территорий от чрезвычайных ситуац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а подпрограммы: </w:t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1. </w:t>
            </w:r>
            <w:r>
              <w:rPr>
                <w:color w:val="000000"/>
                <w:sz w:val="28"/>
                <w:szCs w:val="28"/>
              </w:rPr>
              <w:t>Обучение должностных лиц и специалистов гражданской обороны и единой государственной системы предупреждения и ликвидации чрезвычайных ситуаций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4 – 2028 годы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средств на реализацию подпрограмм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>
                <w:sz w:val="28"/>
                <w:szCs w:val="28"/>
              </w:rPr>
              <w:t>Объемы бюджетных ассигнований на реализацию подпрограммы изложить в новой редакции: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8"/>
                <w:szCs w:val="28"/>
              </w:rPr>
              <w:t>«Общий объем средств, предусмотренных на реализацию подпрограммы – 30827,05900 тыс. рублей, в том числе: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8"/>
                <w:szCs w:val="28"/>
              </w:rPr>
              <w:t>2024 год – 4280,75900 тыс. рублей;</w:t>
            </w:r>
          </w:p>
          <w:p>
            <w:pPr>
              <w:pStyle w:val="Normal"/>
              <w:ind w:firstLine="720"/>
              <w:rPr/>
            </w:pPr>
            <w:r>
              <w:rPr>
                <w:sz w:val="28"/>
                <w:szCs w:val="28"/>
              </w:rPr>
              <w:t>2025 год – 5922,30500 тыс. рублей;</w:t>
            </w:r>
          </w:p>
          <w:p>
            <w:pPr>
              <w:pStyle w:val="Normal"/>
              <w:ind w:firstLine="720"/>
              <w:rPr/>
            </w:pPr>
            <w:r>
              <w:rPr>
                <w:sz w:val="28"/>
                <w:szCs w:val="28"/>
              </w:rPr>
              <w:t>2026 год – 6874,66500 тыс. рублей;</w:t>
            </w:r>
          </w:p>
          <w:p>
            <w:pPr>
              <w:pStyle w:val="Normal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од-– 6874,66500 тыс. рублей;</w:t>
            </w:r>
          </w:p>
          <w:p>
            <w:pPr>
              <w:pStyle w:val="Normal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8 год-– 6874,66500 тыс. рублей.</w:t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средств на реализацию проектов (программ), реализуемых в рамках подпрограмм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сутствует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 (индикаторы) основных мероприятий (проектов (программ))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 (индикаторы) результативности и эффективности реализации подпрограммы и конечные результаты реализации подпрограммы, приведены в приложении 1 к муниципальной программе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подпрограммы «Осуществление полномочий в сфере  социально - трудовых отношений и охраны труда, организации временного трудоустройства несовершеннолетних граждан в возрасте  от 14 до 18 лет (включая переданные государственные полномочия Брянской области)</w:t>
      </w:r>
      <w:r>
        <w:rPr>
          <w:color w:val="000000"/>
          <w:sz w:val="28"/>
          <w:szCs w:val="28"/>
        </w:rPr>
        <w:t xml:space="preserve">» муниципальной программы Мглинского района </w:t>
      </w:r>
      <w:r>
        <w:rPr>
          <w:color w:val="000000"/>
          <w:spacing w:val="-1"/>
          <w:sz w:val="28"/>
          <w:szCs w:val="28"/>
        </w:rPr>
        <w:t xml:space="preserve">«Реализация полномочий исполнительно-распорядительного органа Мглинского </w:t>
      </w:r>
      <w:r>
        <w:rPr>
          <w:color w:val="000000"/>
          <w:sz w:val="28"/>
          <w:szCs w:val="28"/>
        </w:rPr>
        <w:t>района</w:t>
      </w:r>
      <w:r>
        <w:rPr>
          <w:sz w:val="28"/>
          <w:szCs w:val="28"/>
        </w:rPr>
        <w:t>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202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олномочий в сфере  социально - трудовых отношений и охраны труда, организации временного трудоустройства несовершеннолетних граждан в возрасте  от 14 до 18 лет (включая переданные государственные полномочия Брянской области)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ция Мглинского района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тдел образования администрации Мглинского района;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дел культуры администрации Мглинского района;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ГКУ «Центр занятости населения Мглинского района» (по согласованию)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роектов (программ), реализуемых в рамках подпрограмм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сутствует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и задачи подпрограмм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подпрограммы: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. </w:t>
            </w:r>
            <w:r>
              <w:rPr>
                <w:color w:val="000000"/>
                <w:sz w:val="28"/>
                <w:szCs w:val="28"/>
              </w:rPr>
              <w:t>Обеспечение эффективной реализации государственной политики в сфере социально-трудовых отношений и охраны труд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1.1. Регулирование социально-трудовых отношений и охраны труда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1.2. Усиление правовой защиты населения в сфере социально-трудовых отношений и охраны труда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 Повышение уровня социальной защищенности работающих, в том числе создание безопасных и здоровых условий труд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подпрограммы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.1. Реализация в учреждениях и организациях района мероприятий по охране труда с целью создания на рабочих местах здоровых и безопасных условий труда;</w:t>
            </w:r>
          </w:p>
          <w:p>
            <w:pPr>
              <w:pStyle w:val="Normal"/>
              <w:rPr/>
            </w:pPr>
            <w:r>
              <w:rPr>
                <w:iCs/>
                <w:color w:val="000000"/>
                <w:spacing w:val="-6"/>
                <w:sz w:val="28"/>
                <w:szCs w:val="28"/>
              </w:rPr>
              <w:t xml:space="preserve">3. Определение совместных действий органов местного </w:t>
            </w:r>
            <w:r>
              <w:rPr>
                <w:iCs/>
                <w:color w:val="000000"/>
                <w:spacing w:val="-10"/>
                <w:sz w:val="28"/>
                <w:szCs w:val="28"/>
              </w:rPr>
              <w:t>самоуправления, работодателей и ГКУ «Центр занятости населения Мглинского района» (по согласованию), с</w:t>
            </w:r>
            <w:r>
              <w:rPr>
                <w:iCs/>
                <w:color w:val="000000"/>
                <w:spacing w:val="-4"/>
                <w:sz w:val="28"/>
                <w:szCs w:val="28"/>
              </w:rPr>
              <w:t xml:space="preserve">пособствующих </w:t>
            </w:r>
            <w:r>
              <w:rPr>
                <w:color w:val="000000"/>
                <w:sz w:val="28"/>
                <w:szCs w:val="28"/>
              </w:rPr>
              <w:t xml:space="preserve">трудоустройству несовершеннолетних граждан на временные рабочие места, получению заработка (дохода) учащимся в свободное от учебы время, </w:t>
            </w:r>
            <w:r>
              <w:rPr>
                <w:iCs/>
                <w:color w:val="000000"/>
                <w:spacing w:val="-4"/>
                <w:sz w:val="28"/>
                <w:szCs w:val="28"/>
              </w:rPr>
              <w:t>приобщению подростков к общественно-</w:t>
            </w:r>
            <w:r>
              <w:rPr>
                <w:iCs/>
                <w:color w:val="000000"/>
                <w:spacing w:val="-5"/>
                <w:sz w:val="28"/>
                <w:szCs w:val="28"/>
              </w:rPr>
              <w:t xml:space="preserve">полезному труду, получению профессиональных навыков, </w:t>
            </w:r>
            <w:r>
              <w:rPr>
                <w:iCs/>
                <w:color w:val="000000"/>
                <w:spacing w:val="-6"/>
                <w:sz w:val="28"/>
                <w:szCs w:val="28"/>
              </w:rPr>
              <w:t>адаптации их на современном рынке труд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а подпрограммы: </w:t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1. </w:t>
            </w:r>
            <w:r>
              <w:rPr>
                <w:iCs/>
                <w:color w:val="000000"/>
                <w:spacing w:val="-8"/>
                <w:sz w:val="28"/>
                <w:szCs w:val="28"/>
              </w:rPr>
              <w:t xml:space="preserve">Организация </w:t>
            </w:r>
            <w:r>
              <w:rPr>
                <w:iCs/>
                <w:color w:val="000000"/>
                <w:spacing w:val="-6"/>
                <w:sz w:val="28"/>
                <w:szCs w:val="28"/>
              </w:rPr>
              <w:t xml:space="preserve">временного трудоустройства несовершеннолетних граждан в </w:t>
            </w:r>
            <w:r>
              <w:rPr>
                <w:iCs/>
                <w:color w:val="000000"/>
                <w:spacing w:val="-5"/>
                <w:sz w:val="28"/>
                <w:szCs w:val="28"/>
              </w:rPr>
              <w:t xml:space="preserve">возрасте 14-18 лет оплата их труда в соответствии с </w:t>
            </w:r>
            <w:r>
              <w:rPr>
                <w:iCs/>
                <w:color w:val="000000"/>
                <w:spacing w:val="-7"/>
                <w:sz w:val="28"/>
                <w:szCs w:val="28"/>
              </w:rPr>
              <w:t>действующим законодательством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4-2028 годы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средств на реализацию подпрограмм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бщий объем средств, предусмотренный на реализацию подпрограммы – 2450,806000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тыс. рублей, в том числе: 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24 год – 398,61800 тыс. рублей;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25 год – 452,17400 тыс. рублей;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26 год – 533,33800 тыс. рублей;</w:t>
            </w:r>
          </w:p>
          <w:p>
            <w:pPr>
              <w:pStyle w:val="Normal"/>
              <w:ind w:firstLine="7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7 год – 533,33800 тыс. рублей;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28 год – 533,33800 тыс. рублей.</w:t>
            </w:r>
          </w:p>
          <w:p>
            <w:pPr>
              <w:pStyle w:val="Normal"/>
              <w:ind w:firstLine="7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средств на реализацию проектов (программ), реализуемых в рамках подпрограмм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сутствует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 (индикаторы) основных мероприятий (проектов (программ))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 (индикаторы) результативности и эффективности реализации подпрограммы и конечные результаты реализации подпрограммы, приведены в приложении 1 к муниципальной программе</w:t>
            </w:r>
          </w:p>
        </w:tc>
      </w:tr>
    </w:tbl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подпрограммы «Демографическое развитие Мглинского района» муниципальной  программы  «Реализация полномочий исполнительно-распорядительного органа Мглинского района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202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мографическое развитие Мглинского района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ция Мглинского района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тдел образования администрации Мглинского района; </w:t>
            </w:r>
          </w:p>
          <w:p>
            <w:pPr>
              <w:pStyle w:val="ConsPlusNormal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дел культуры администрации Мглинского района;</w:t>
            </w:r>
          </w:p>
          <w:p>
            <w:pPr>
              <w:pStyle w:val="ConsPlusNormal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БУЗ «Мглинская ЦРБ» (по согласованию)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</w:rPr>
              <w:t>МО МВД России «Унечский» (по согласованию)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</w:rPr>
              <w:t>ГКУ «Центр занятости населения Мглинского района» (по согласованию)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роектов (программ), реализуемых в рамках подпрограмм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ConsPlusNormal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сутствует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и задачи подпрограмм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подпрограммы: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. </w:t>
            </w:r>
            <w:r>
              <w:rPr>
                <w:color w:val="000000"/>
                <w:sz w:val="28"/>
                <w:szCs w:val="28"/>
              </w:rPr>
              <w:t>Повышение рождаемости и снижение уровня смертности населения в Мглинском районе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</w:rPr>
              <w:t>1.1. Принятие мер по реализации имеющихся резервов в области рождаемости и укрепления института семьи;</w:t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2. Обеспечение межведомственного взаимодействия в вопросах улучшения демографической ситуации, качества жизни населения, максимального развития физической культуры и спорта, предотвращения преждевременной смертности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4-2028 годы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средств на реализацию подпрограмм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щий объем средств, предусмотренный на реализацию подпрограммы – 5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000 тыс.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ублей, в том числе:</w:t>
            </w:r>
          </w:p>
          <w:p>
            <w:pPr>
              <w:pStyle w:val="ConsPlus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10,0  тыс. рублей;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8"/>
                <w:szCs w:val="28"/>
              </w:rPr>
              <w:t>2025 год – 10,0 тыс. рублей;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 – 10,0 тыс. рублей;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од – 10,0 тыс. рублей;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8"/>
                <w:szCs w:val="28"/>
              </w:rPr>
              <w:t>2028 год – 10,0 тыс. рублей.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2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средств на реализацию проектов (программ), реализуемых в рамках подпрограмм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сутствует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 (индикаторы) основных мероприятий (проектов (программ))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 (индикаторы) результативности и эффективности реализации подпрограммы и конечные результаты реализации подпрограммы, приведены в приложении 1 к муниципальной программе</w:t>
            </w:r>
          </w:p>
        </w:tc>
      </w:tr>
    </w:tbl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«Проведение административной реформы в Мглинском районе» муниципальной программы «Реализация полномочий исполнительно – распорядительного органа Мглинского район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202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административной реформы в Мглинском районе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ция Мглинского района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БУ «МФЦ Мглинского района»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роектов (программ), реализуемых в рамках подпрограмм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сутствует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и задачи подпрограмм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ь подпрограммы: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. </w:t>
            </w:r>
            <w:r>
              <w:rPr>
                <w:color w:val="000000"/>
                <w:sz w:val="28"/>
                <w:szCs w:val="28"/>
              </w:rPr>
              <w:t>Повышение качества и доступности государственных и муниципальных услуг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а подпрограммы: </w:t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1. </w:t>
            </w:r>
            <w:r>
              <w:rPr>
                <w:color w:val="000000"/>
                <w:sz w:val="28"/>
                <w:szCs w:val="28"/>
              </w:rPr>
              <w:t>Предоставление государственных и муниципальных услуг преимущественно на основе принципа "одного окна"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9-2028 годы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средств на реализацию подпрограмм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щий объем средств, предусмотренный на реализацию подпрограммы – 34316,129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ублей, в том числе:</w:t>
            </w:r>
          </w:p>
          <w:p>
            <w:pPr>
              <w:pStyle w:val="ConsPlus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5538,85000  тыс. рублей;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8"/>
                <w:szCs w:val="28"/>
              </w:rPr>
              <w:t>2025 год – 6781,27300 тыс. рублей;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 – 7332,00200 тыс. рублей;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8"/>
                <w:szCs w:val="28"/>
              </w:rPr>
              <w:t>2027 год -  7332,00200 тыс. рублей;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8"/>
                <w:szCs w:val="28"/>
              </w:rPr>
              <w:t>2028 год -  7332,00200 тыс. рублей.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средств на реализацию проектов (программ), реализуемых в рамках подпрограмм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сутствует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 (индикаторы) основных мероприятий (проектов (программ))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 (индикаторы) результативности и эффективности реализации подпрограммы и конечные результаты реализации подпрограммы, приведены в приложении 1 к муниципальной программе</w:t>
            </w:r>
          </w:p>
        </w:tc>
      </w:tr>
    </w:tbl>
    <w:p>
      <w:pPr>
        <w:pStyle w:val="Normal"/>
        <w:tabs>
          <w:tab w:val="clear" w:pos="708"/>
          <w:tab w:val="left" w:pos="26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«Молодежная политика» муниципальной программы «Реализация полномочий исполнительно – распорядительного органа Мглинского район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202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ция Мглинского района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тдел образования администрации Мглинского района;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дел культуры администрации Мглинского района;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БУ Мглинская МЦБС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роектов (программ), реализуемых в рамках подпрограмм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сутствует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и задачи подпрограмм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ь подпрограммы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</w:t>
            </w:r>
            <w:r>
              <w:rPr>
                <w:color w:val="000000"/>
                <w:sz w:val="28"/>
                <w:szCs w:val="28"/>
              </w:rPr>
              <w:t>Реализация государственной молодежной политики на территории Мглинского район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а подпрограммы: </w:t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1. </w:t>
            </w:r>
            <w:r>
              <w:rPr>
                <w:color w:val="000000"/>
                <w:sz w:val="28"/>
                <w:szCs w:val="28"/>
              </w:rPr>
              <w:t>Формирование у молодежи активной жизненной позиции, готовности к участию в общественно-политической жизни района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4-2028 годы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средств на реализацию подпрограмм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щий объем средств, предусмотренный на реализацию подпрограммы –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7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000 тыс.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ублей, в том числе:</w:t>
            </w:r>
          </w:p>
          <w:p>
            <w:pPr>
              <w:pStyle w:val="ConsPlus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62,0  тыс. рублей;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8"/>
                <w:szCs w:val="28"/>
              </w:rPr>
              <w:t>2025 год – 62,0 тыс. рублей;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 – 50,0 тыс. рублей;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од -  50,0 тыс. рублей.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</w:rPr>
              <w:t>2028 год -  50,0 тыс. рублей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средств на реализацию проектов (программ), реализуемых в рамках подпрограмм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сутствует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 (индикаторы) основных мероприятий (проектов (программ))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 (индикаторы) результативности и эффективности реализации подпрограммы и конечные результаты реализации подпрограммы, приведены в приложении 1 к муниципальной программе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«Развитие физической культуры и спорта» муниципальной программы «Реализация полномочий исполнительно – распорядительного органа Мглинского район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202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витие физической культуры и спорта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ция Мглинского района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тдел образования администрации Мглинского района; 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БУ ДО «Мглинская ДЮСШ»;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БУ «Мглинский ФОК «Мечта»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роектов (программ), реализуемых в рамках подпрограмм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сутствует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и задачи подпрограмм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ь подпрограммы: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. </w:t>
            </w:r>
            <w:r>
              <w:rPr>
                <w:color w:val="000000"/>
                <w:sz w:val="28"/>
                <w:szCs w:val="28"/>
              </w:rPr>
              <w:t>Улучшение здоровья населения за счет привлечения его к систематическим занятиям физкультурой и спортом, формирование устойчивой потребности в здоровом образе жизни, нравственных и духовных основ подрастающего поколения.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и подпрограммы: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1.1. Повышение интереса различных категорий населения района к занятиям физической культурой и спортом, формирование здорового образа жизни;</w:t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2. Укрепление и развитие материально-технической базы для занятий массовым спортом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4-2028 годы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средств на реализацию подпрограмм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щий объем средств, предусмотренный на реализацию подпрограммы – 5280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40100 тыс.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ублей, в том числе:</w:t>
            </w:r>
          </w:p>
          <w:p>
            <w:pPr>
              <w:pStyle w:val="ConsPlus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 8879,27700 тыс. рублей;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8"/>
                <w:szCs w:val="28"/>
              </w:rPr>
              <w:t>2025 год –10020,55000 тыс. рублей;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 –10914,85800 тыс. рублей;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од  -11496,35800 тыс. рублей;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</w:rPr>
              <w:t>2028 год  -11496,35800 тыс. рублей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средств на реализацию проектов (программ), реализуемых в рамках подпрограмм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ет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 (индикаторы) основных мероприятий (проектов (программ))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 (индикаторы) результативности и эффективности реализации подпрограммы и конечные результаты реализации подпрограммы, приведены в приложении 1 к муниципальной программе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«Муниципальная поддержка малого и среднего предпринимательства в Мглинском районе» муниципальной программы «Реализация полномочий исполнительно – распорядительного органа Мглинского район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202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униципальная поддержка малого и среднего предпринимательства в Мглинском районе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ция Мглинского района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роектов (программ), реализуемых в рамках подпрограмм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" w:hanging="3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и задачи подпрограмм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одпрограммы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</w:t>
            </w:r>
            <w:r>
              <w:rPr>
                <w:color w:val="000000"/>
                <w:sz w:val="28"/>
                <w:szCs w:val="28"/>
              </w:rPr>
              <w:t xml:space="preserve">Обеспечение благоприятных условий для дальнейшего устойчивого и динамичного развития малого и среднего предпринимательства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а подпрограммы: </w:t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1. </w:t>
            </w:r>
            <w:r>
              <w:rPr>
                <w:color w:val="000000"/>
                <w:sz w:val="28"/>
                <w:szCs w:val="28"/>
              </w:rPr>
              <w:t>Повышение конкурентоспособности субъектов малого и среднего предпринимательства района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4-2028  годы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средств на реализацию подпрограмм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щий объем средств, предусмотренный на реализацию подпрограммы – 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,0 тыс.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ублей, в том числе:</w:t>
            </w:r>
          </w:p>
          <w:p>
            <w:pPr>
              <w:pStyle w:val="ConsPlus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-  10,0 тыс. рублей;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8"/>
                <w:szCs w:val="28"/>
              </w:rPr>
              <w:t>2025 год -  10,0 тыс. рублей;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  - 10,0 тыс. рублей;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од -  10,0 тыс. рублей;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8 год -  10,0 тыс. рублей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средств на реализацию проектов (программ), реализуемых в рамках подпрограмм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ет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 (индикаторы) основных мероприятий (проектов (программ))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 (индикаторы) результативности и эффективности реализации подпрограммы и конечные результаты реализации подпрограммы, приведены в приложении 1 к муниципальной программе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jc w:val="center"/>
        <w:rPr/>
      </w:pPr>
      <w:r>
        <w:rPr>
          <w:sz w:val="28"/>
          <w:szCs w:val="28"/>
        </w:rPr>
        <w:t>подпрограммы «Кадровая политика в здравоохранении Мглинского района» муниципальной программы «Реализация полномочий исполнительно – распорядительного органа Мглинского район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202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C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Кадровая политика в здравоохранении Мглинского района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глинского района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роектов (программ), реализуемых в рамках подпрограмм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и задачи подпрограмм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ь подпрограммы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беспечение организаций здравоохранения района квалифицированными кадрам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 подпрограммы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 Снижение дефицита медицинских кадров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 Создание благоприятных условий для привлечения медицинских работников в медицинские организации района.</w:t>
            </w:r>
          </w:p>
          <w:p>
            <w:pPr>
              <w:pStyle w:val="Normal"/>
              <w:rPr>
                <w:color w:val="C00000"/>
                <w:sz w:val="28"/>
                <w:szCs w:val="28"/>
              </w:rPr>
            </w:pPr>
            <w:r>
              <w:rPr>
                <w:color w:val="C00000"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4-2028 годы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средств на реализацию подпрограмм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щий объем средств, предусмотренный на реализацию подпрограммы –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000 тыс.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ублей, в том числе: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– 0,0 тыс. рублей;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8"/>
                <w:szCs w:val="28"/>
              </w:rPr>
              <w:t>2025 год – 50,0 тыс. рублей;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8"/>
                <w:szCs w:val="28"/>
              </w:rPr>
              <w:t>2026 год – 50,0 тыс. рублей;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од -  50,0 тыс. рублей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8 год -  50,0 тыс. рублей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средств на реализацию проектов (программ), реализуемых в рамках подпрограмм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ет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 (индикаторы) основных мероприятий (проектов (программ))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 (индикаторы) результативности и эффективности реализации подпрограммы и конечные результаты реализации подпрограммы, приведены в приложении 1 к муниципальной программе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39" w:right="851" w:gutter="0" w:header="0" w:top="902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сновной текст Знак"/>
    <w:qFormat/>
    <w:rPr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8T11:34:00Z</dcterms:created>
  <dc:creator>Admin</dc:creator>
  <dc:description/>
  <cp:keywords/>
  <dc:language>en-US</dc:language>
  <cp:lastModifiedBy>Admin</cp:lastModifiedBy>
  <cp:lastPrinted>2022-02-21T11:38:00Z</cp:lastPrinted>
  <dcterms:modified xsi:type="dcterms:W3CDTF">2025-11-14T11:36:00Z</dcterms:modified>
  <cp:revision>42</cp:revision>
  <dc:subject/>
  <dc:title>РОССИЙСКАЯ ФЕДЕРАЦИЯ</dc:title>
</cp:coreProperties>
</file>